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-709" w:hanging="99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drawing>
          <wp:inline distT="0" distB="0" distL="0" distR="0">
            <wp:extent cx="7281545" cy="1004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1545" cy="1004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Рассмотрено на педагогическом совете школы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токол №1  от «31» августа 2019 года</w:t>
      </w:r>
    </w:p>
    <w:p>
      <w:pPr>
        <w:pStyle w:val="Normal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итель: Соловцова Ольг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учебному предмету «Литературное чтение на родном языке» департамента образования Белгородской области ОГАОУ ДПО «Белгородский институт развития образования», 2017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ConsPlusNormal"/>
        <w:numPr>
          <w:ilvl w:val="0"/>
          <w:numId w:val="14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4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4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14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14"/>
        </w:numPr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 (</w:t>
      </w:r>
      <w:r>
        <w:rPr>
          <w:rFonts w:cs="Times New Roman" w:ascii="Times New Roman" w:hAnsi="Times New Roman"/>
          <w:i/>
          <w:sz w:val="24"/>
          <w:szCs w:val="24"/>
        </w:rPr>
        <w:t>из Приказа 1577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шение следующих целей:</w:t>
      </w:r>
    </w:p>
    <w:p>
      <w:pPr>
        <w:pStyle w:val="ConsPlusNormal"/>
        <w:numPr>
          <w:ilvl w:val="0"/>
          <w:numId w:val="6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усскому языку детей младшего школьного возраста как средству укрепления русского языка (как родног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изучения родного языка обеспечивается решением следующих задач:</w:t>
      </w:r>
    </w:p>
    <w:p>
      <w:pPr>
        <w:pStyle w:val="ConsPlusNorma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ConsPlusNorma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Style15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редствами литературных произведений целостного взгляда на мир в единстве и разнообразии природы, народов, культур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к школе, к школьному коллективу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мыслять цели изучения темы, под руководством учителя, толковать их в соответствии с изучаемым материалом урока, сохранять учебную задачу урока (воспроизводить её в ходе урока по просьбе учителя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на отдельных этапах урока, восстанавливать содержание произведения по серии сюжетных картин (картинному плану); контролировать выполненные задания с опорой на эталон (образец) или по алгоритму, данному учителем; оценивать результаты собственных учебных действий (по алгоритму, заданному учителем)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границы своего знания и незнания по изучаемой теме. Фиксировать по ходу урока и в конце его удовлетворённость/ неудовлетворённость, позитивно относиться к своим успехам, стремиться к улучшению результа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формулировать их в устной форме по просьбе учителя; осваивать с помощью учителя позитивные установ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 для передачи информации (условные обозначения, выделения цветом, оформление в рамки и пр.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иёмами анализа и синтеза при чтении слов и предложений;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; сравнивать и сопоставлять произведения между собой, называя общее и различное в них (художественные и научно-познавательные тексты) под руководством учителя; сопоставлять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. Строить рассуждение (или доказательство своей точки зрения) по теме урока из 2-4 предложе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ущность малых фольклорных жанров устного народного творчества и литературных произведений как часть родной национальной культуры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вать смысл понятий: слово, предложение, текст, план текста, вопрос к тексту, пословицы и поговорки, тему, жанр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;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читаемое, интерпретировать смысл читаемого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ся в диалог с учителем и сверстниками, в коллективное обсуждение проблем, проявлять инициативу и активность в ходе беседы; 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вязное высказывание из 3-4 предложений по предложенной теме. Слушать партнёра по общению, вникать в смысл того, о чём говорит собеседник;  </w:t>
      </w:r>
    </w:p>
    <w:p>
      <w:pPr>
        <w:pStyle w:val="Style15"/>
        <w:numPr>
          <w:ilvl w:val="0"/>
          <w:numId w:val="10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. </w:t>
      </w:r>
    </w:p>
    <w:p>
      <w:pPr>
        <w:pStyle w:val="Style15"/>
        <w:spacing w:before="0" w:after="0"/>
        <w:ind w:left="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Виды речевой и читательской деятельности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ринимать на слух различные виды текстов;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онятие «добро» и «зло» на основе прочитанных рассказов и сказок;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нимать участие в коллективных беседах по прочитанным, прослушанным произведениям; отвечать на вопросы по содержанию на основе прослушанных и прочитанных самостоятельно вслух текстов;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 </w:t>
      </w:r>
    </w:p>
    <w:p>
      <w:pPr>
        <w:pStyle w:val="Style15"/>
        <w:numPr>
          <w:ilvl w:val="0"/>
          <w:numId w:val="11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итать и понимать жанры устного народного творчества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чтении отражать настроение автора читаемого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Творческая деятельность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, соблюдая орфоэпические и интонационные нормы чтения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сказывать текст подробно на основе картинного плана под руководством учителя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высказывание на тему прочитанного или прослушанного произведения (это произведение о животных, о детях; главными героями являются…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сказывать текст подробно на основе коллективно составленного плана и под руководством учителя; 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 небольшие высказывания о ценности дружбы и ценности семейных отношений под руководством учителя;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учающиеся науча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Литературоведческая пропедевтика: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личать произведения по жанру малые фольклорные формы, большие фольклорные формы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ать прозаический текст от поэтического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ть героев произведения, давать их простейшую характерист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Обучающиеся получат возможность научиться: </w:t>
      </w:r>
    </w:p>
    <w:p>
      <w:pPr>
        <w:pStyle w:val="Style15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ить в текстах народных сказок факты, связанные с историей России, её культурой (традиции, костюмы, быт, праздники, верования);</w:t>
      </w:r>
    </w:p>
    <w:p>
      <w:pPr>
        <w:pStyle w:val="Style15"/>
        <w:numPr>
          <w:ilvl w:val="0"/>
          <w:numId w:val="9"/>
        </w:numPr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пользовать знания о рифме, особенностях жанров (стихотворения, сказки, 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Style15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удирование (слушание). Восприятие на слух звучащей реч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Умение задавать вопрос по услышанному учеб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вслух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ния), постепенное увеличение скорости чтения. Соблюдение орфоэпических и интонационных норм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Чтение про себ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смысла произведения при чтении про себя доступных по объему и жанру произведений, осмысление цели чт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разными видами текс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щее представление о разных видах текста: художественного, учебного, научно-популярного и их сравнение. Определение целей и задач создание этих видов текст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Библиографическая культур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. Типы книг. Выбор книг на основе рекомендованного списка, открытого доступа к детским книгам в библиоте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Работа с текстом художественного произвед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полнение понятиями литературоведческого характера: простейшими сведениями об авторе-писателе, о теме читаемого произведения, его жанре. Получение первоначальных представлений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ворение (культура речевого общения)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вать вопросы по текст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Круг детского чт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помогающие накоплению социально-нравственного опыта ребенка, обретению качеств «читательской самостоятельности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тературоведческая пропедевтика (практическое освоение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узнавать и различать такие жанры литературных произведений, как сказка и рассказ, стихотворение и басня; определение художественных особенностей произведений: лексика, построение (композици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абота с текстом художествен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ворческая деятельность обучающихся (на основе литературных произведений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Style15"/>
        <w:ind w:left="106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 с указанием количества часов, отводимых на изучение каждой т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Великий, могучий русский язык – родной язык русского нар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С чего начинается Родина»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М. Матусовский. С чего начинается Родина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ind w:left="0" w:firstLine="61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В. Степанов. Что мы Родиной зовём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овицы и поговорки о Родине 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ind w:left="0" w:firstLine="61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ие по страницам детского журнала «Большая перемен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Русский язык – родной язык русского народа»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М. Крюков. Много языков на свете разных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0"/>
              <w:ind w:left="0" w:firstLine="59"/>
              <w:contextualSpacing/>
              <w:jc w:val="left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A1A1A"/>
                <w:sz w:val="24"/>
                <w:szCs w:val="24"/>
              </w:rPr>
              <w:t>О. Я. Яковенко.   Русский язык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i/>
                <w:i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4"/>
                <w:szCs w:val="24"/>
              </w:rPr>
              <w:t>Сухарев А. Сказка о Великом могучем русском языке</w:t>
            </w:r>
          </w:p>
          <w:p>
            <w:pPr>
              <w:pStyle w:val="Style15"/>
              <w:numPr>
                <w:ilvl w:val="0"/>
                <w:numId w:val="15"/>
              </w:numPr>
              <w:spacing w:before="0" w:after="0"/>
              <w:ind w:left="0" w:firstLine="59"/>
              <w:contextualSpacing/>
              <w:jc w:val="left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овицы и поговорки о языке и речи, о силе доброго и злого 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  Считалки, прибаутки. Заклички – приговорки, небылицы – перевертыши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одят мыши хоровод», «На улице», «Музыканты», «Коза – хлопота», «Совушка», «Скок – поскок», «Конь», «Зайка», «Гости», колыбельные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ая народная сказка «Жихарка».</w:t>
            </w:r>
          </w:p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ая народная сказка «Курочка, мышка и тетерев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выбору).</w:t>
            </w:r>
          </w:p>
          <w:p>
            <w:pPr>
              <w:pStyle w:val="Normal"/>
              <w:spacing w:before="0" w:after="0"/>
              <w:ind w:firstLine="3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ая народная сказка «Утушка»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учные сказки: «Про белого бычка», «Про журавля», «Про Яшку», «Про сороку и рака», «Про сову», «Пусть ворона мокнет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 выбору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Тематические литературные произведения различных жанров </w:t>
            </w:r>
          </w:p>
          <w:p>
            <w:pPr>
              <w:pStyle w:val="Style1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животных (2 ч.)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ки в клетке. С.Маршак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панье медвежат. В.Бианки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волки учат своих детей. Л.Н.Толстой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а Патрикеевна. К.Д.Ушинский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т Агапыч. Б.Емельянов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енушка. Народная песня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т. Г.Цыферов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ирание ивы. В.Ерошенко (писатель Белгородчины)</w:t>
            </w:r>
          </w:p>
          <w:p>
            <w:pPr>
              <w:pStyle w:val="Style16"/>
              <w:numPr>
                <w:ilvl w:val="0"/>
                <w:numId w:val="3"/>
              </w:numPr>
              <w:ind w:left="318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ютины встреч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детях (2 ч.)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ша-дразнилка. Н.Артюхова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полет. Г.Бойко 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ятался. В.Голявкин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буз. Л.Сергеев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6"/>
              <w:numPr>
                <w:ilvl w:val="0"/>
                <w:numId w:val="8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енкины удивленки. Е.Дубравный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тулка смешинок. Л.Кузубов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человеческих ценностях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.)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первого дождя. В.Осеева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ородинка. Е.Пермяк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ветные мелки. Л.Сергеев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ько бы не закричать! Е.Ильина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сорились. А.Кузнецова 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нечка. А.Барто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едения из Белгородского областного журнала для детей и подростков "Большая переменка"</w:t>
            </w:r>
          </w:p>
          <w:p>
            <w:pPr>
              <w:pStyle w:val="Style16"/>
              <w:numPr>
                <w:ilvl w:val="0"/>
                <w:numId w:val="5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дливая корова. В.Колесник (Белгородский писатель-современник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труде и лени (2 ч.)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тя. А.Барто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м болен мальчик. С.Маршак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Страшная история. Э.Успенский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Лялечка. А.Барто     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Наташа и воротничок. И. Демьянова </w:t>
            </w:r>
          </w:p>
          <w:p>
            <w:pPr>
              <w:pStyle w:val="Style16"/>
              <w:numPr>
                <w:ilvl w:val="0"/>
                <w:numId w:val="16"/>
              </w:numPr>
              <w:ind w:left="286" w:hanging="36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Маша стала большой. Е.Пермя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8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кая мастерская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 Викторина «Наш великий, могучий, прекрасный  русский язык»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русской народной сказки (по усмотрению учителя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родной стране – России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Юг и север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ые русские народные песни для детей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аклички, народные приме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етях и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. Михалков «Фома», «Про мимозу».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. Маршак «Вот какой рассеянный» 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Н. Успенский. Стихи для детей. «Матрёшка», «Смешной слонёнок»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Прят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сказ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И. Чуковский «Чудо-дерево», «Цыплёнок» Д.Н.Мамин-Сибиряк «Про Воронушку-чёрную головушку и жёлтую птичку Канарейк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.  Толстой «Сорочьи сказки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доевский «Два дере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– наш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 «Маленький полотёр», «Про кота» В.И.Белов «Рассказы о всякой живности» В.П.Астафьев «Белогруд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приш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.Скребицкий «Весне навстречу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Д. Бальмонт «Весна», «Праздник весны»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Благинина «Вес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23"/>
        <w:gridCol w:w="195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сские народные сказк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Хаврошечк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ая народная сказка «Зимовь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ена год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Тютчев. «Первый лист», А.А.Фет. «Весенний дож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р прекрасных сказок дня» (стихотворения Ю.Шкуты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Бианки. «Синичкин календар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Бианки. «Лесная газета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Е.Молчанов. «Танюшкино солнышко», «Чудесный мотылек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М.Пришвин. «Лягушонок», «Ёж», «Гаечки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.И.Макаров. «Лётчи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ели – детям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азки А.С.Пушки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.С.Пушкин. «Сказка о попе и о работнике его Балде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.С.Пушкин. «Сказка о золотом петушке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сни И.А.Крыл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.А.Крылов. «Квартет», «Волк и журавль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 Л.Н.Толстого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.Н.Толстой. Рассказ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.Н.Толстой. Сказки, истории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ия К.Г.Паустов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Г.Паустовский. «Дремучий медведь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.Г.Паустовский. «Стальное колечк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 русских писателе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.Н.Толстой. «Золотой ключик, или Приключения Буратино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К.Д.Ушинского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Д.Ушинский. «Как рубашка в поле выросла»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.Д.Ушинский. «Четыре жел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хи и рассказы о детях и для дете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Г.Гарин-Михайловский. «Тёма и Жучка»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А.Л.Барто, С.В.Михалкова, С.Я.Маршак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Ю.И.Макарова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В.Заходер. «Занимательная зоология»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И.Карагодина. «У меня надежный друг», «Волны ходят ходун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 – Росс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о Родине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я малая Родина (стихотворения о Белгородчине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о защитниках Родины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имена – наша гордость! (стихотворения М.Ф.Хорхординой, рассказы Л.Т.Кузубова, Б.И.Осыков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ская периодическая печать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страницам детских журналов 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траницам журнала «Большая перемен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курса литературное чтение на родном язык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сскажу вам сказку…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М. Литвинов, В. Шаповалов (местные писател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Люблю природу русскую…» (Зим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 Чернявская, Е. Дубравный, В. Колесник,  В. Черкесов, Н. Чернухин, Ю. Макаров (местные поэты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 Русские писатели – детям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Житков, А. Волков, Б. Заходер, А. Куприн, М Зощенко, Л. Пантелеев, Н. Сладков, И. Соколов – Микитов, К. Паустовск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трана детства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, В. Драгунский, В. Осеева, А Гайдар, С. Михалков, Ю. Яковлев, К. Ушинский. М. Горьк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 Люблю природу русскую...» (Весна)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К. Филатов, В Раевский, А Никитенко,  Брагина Л., Н. Страхов, М.Н. Дьяченко (местные поэты)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 О братьях наших меньших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Чарушин, В Бианки, В.П.Астафьев, М. Пришв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 Суровые военные годы»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Катаев, Б. Полевой, Л. Воронкова, Алексеев, С. Баруздин, В. Богомолов, А. Митяев, Л. Кассиль, А. Лихан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коро лето»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Сикарев, Л. Кузубов, Н. Дроздова, А. Алексейченко, Н. Молчан, Л. Неженцева (местные поэ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роверь себ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belova_O</dc:creator>
  <dc:description/>
  <cp:keywords/>
  <dc:language>en-US</dc:language>
  <cp:lastModifiedBy>Компьютер</cp:lastModifiedBy>
  <cp:lastPrinted>2019-12-17T15:57:00Z</cp:lastPrinted>
  <dcterms:modified xsi:type="dcterms:W3CDTF">2023-11-15T07:41:00Z</dcterms:modified>
  <cp:revision>18</cp:revision>
  <dc:subject/>
  <dc:title/>
</cp:coreProperties>
</file>